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03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710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52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488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21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75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40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47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77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29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8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628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42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87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93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