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13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85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669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152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343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77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595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59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4045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988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54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788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10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269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675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11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130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