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287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872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31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395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117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06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5260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669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534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81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23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61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216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90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330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4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906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