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551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578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880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588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783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060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573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683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868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6912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654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309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492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