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283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271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732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1159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027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659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83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800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634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363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288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508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3513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