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966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123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00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212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36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021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819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756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35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7245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888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7080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95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704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21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