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05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54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02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66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29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42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87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565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10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32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6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37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