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48024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09623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40631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01872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35958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17539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52602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65041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90530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95945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21242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58872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65729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