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5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67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689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527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96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657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25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45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31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29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96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71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83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03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00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