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150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401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325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226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117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428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841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926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934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592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707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48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257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318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268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620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26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