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63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15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54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0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62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27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76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073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817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253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571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28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37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50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081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