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369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277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043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741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028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197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33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000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79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106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826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826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604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274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116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207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929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