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74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671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936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089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620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396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080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004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134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515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564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977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09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122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531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