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153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823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926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517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646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986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028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210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085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189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941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562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766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488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075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863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953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