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04437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4548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72690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1008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96935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12938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91135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04343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464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9792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99839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63508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79663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