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2459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10750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7793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7027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0019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9461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9877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58731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9564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8199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0184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2357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0126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3237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9644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