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865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65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1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722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32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130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03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181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51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887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0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57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76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28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63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531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19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