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95600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5625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14885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2801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18859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9606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95593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21197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61377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94538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17327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18349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7633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