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773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207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828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656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609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540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136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250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228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070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232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267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982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