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497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497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984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30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048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521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343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357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859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799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263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999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11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