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921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038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185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83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300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153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686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462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018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791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191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92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766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397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22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490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422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