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57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9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348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2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61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49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29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909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0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5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1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1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39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900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78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66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18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