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1365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331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45778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14186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97631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1591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45574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19289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7731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0420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0106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8208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842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79397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03864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