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686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096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21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348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756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60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236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75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371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75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903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909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64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291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286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