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743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4556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7623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3832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1987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1899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1404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4568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51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3399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0819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2350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656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3356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3941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