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962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697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836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511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867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775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0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943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978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406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423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088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785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006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26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087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37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