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45695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87557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48760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31024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48487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45348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53449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65523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45398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79414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63829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23297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70937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05498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66144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