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58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33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491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436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427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716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286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239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37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707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48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485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088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