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490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040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876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3204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600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366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0426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5217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2061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372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646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334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7753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2171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38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3538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2737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