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3079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08944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54921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63753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4240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6586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0551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50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6664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47069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449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3207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9708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