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700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185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488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079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883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099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793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186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112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35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719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933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85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95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937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63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834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