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168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632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24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042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216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698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296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75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693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243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67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661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304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009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593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