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8097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1562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7981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5271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6196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4371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801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2492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9614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3285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180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175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4181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3155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344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1812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1813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