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894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003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647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043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02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9482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276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355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4971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148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998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560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2721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