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6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48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805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25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88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361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16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99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87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786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6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20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