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292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9571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211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1245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0580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504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538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48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4734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325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1725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5363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1848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045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91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