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1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84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62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67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88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44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22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738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6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61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45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03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78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