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380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850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588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310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500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333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190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92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836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320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275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296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144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