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814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127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684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768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453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269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134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788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46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263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606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786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51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