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401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409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90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601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166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28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533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975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109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96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05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51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066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316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560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623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82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