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31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87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965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415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9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09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64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8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4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40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4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272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195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5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808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