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9678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5117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7528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4708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403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2239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1028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9794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31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8072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376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532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1302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3038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1682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5281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7483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