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423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599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716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197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51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908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213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855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948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09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273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882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871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798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423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