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48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711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35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58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354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37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38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474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961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892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83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0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186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