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21967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37830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90010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23029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74792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87641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9588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33409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38297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45405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0598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75407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98471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2870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37616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31535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89135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