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883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915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63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445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974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137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260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294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56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301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532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838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397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700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195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292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15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