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2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94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061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18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844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9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99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2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0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21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26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91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426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