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604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6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56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8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49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705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25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41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22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8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46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2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79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92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20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