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495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2876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2058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0945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4522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27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7663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2418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5584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623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088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246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0122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