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847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241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456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867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036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938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501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8760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463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515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980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072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791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700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374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046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021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