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823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725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078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98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23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32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6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6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377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499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086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97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285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158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314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546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48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