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28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29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38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458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1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931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26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34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10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51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77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722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8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70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