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085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48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02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4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71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15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97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48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5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472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21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4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29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