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114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59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709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730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350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862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849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335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741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924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539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192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89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853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6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