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808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969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785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339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442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594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445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442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520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294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3548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877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38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650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160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