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13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734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279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56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571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53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8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779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372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933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895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390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418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