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7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8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488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39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551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46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2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7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183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8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21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