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62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1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351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95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596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06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01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67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55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10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01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752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76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873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367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8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028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