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109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455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886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995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171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899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322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495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00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144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773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720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265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58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796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