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144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341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651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365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689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460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559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470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017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582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70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263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76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002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0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760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565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