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674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569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3227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250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3527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456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116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914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379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873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5935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479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2150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758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972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