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362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474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855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048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6818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280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692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0289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845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4369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422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040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396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