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6932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998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3277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3475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6691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6772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7808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1250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9836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8801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6192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143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8168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8994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5514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6397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8944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