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840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370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798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38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9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0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307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4420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082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847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624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44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96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6354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152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3538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3635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