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083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759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27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294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164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21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46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463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952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9584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59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65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416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0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084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