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337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9396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0185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609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2274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2757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6746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2759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3791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6875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53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3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4729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