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0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98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504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504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126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764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118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879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04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018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74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8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483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658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625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