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66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374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73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614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06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37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104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3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4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04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00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55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9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661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53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661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77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