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85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73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15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51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53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119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264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10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5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95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78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56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14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