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932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67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873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701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746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594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927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541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590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634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677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690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307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445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007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