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4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353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8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36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73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1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7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2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0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97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2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81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93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