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410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013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547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00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297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64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052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506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556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098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811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622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411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054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470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088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66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