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970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094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4378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485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571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407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378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472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238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752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583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127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714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48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288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587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916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