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87016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768216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436612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372321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974779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569255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920706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813354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501619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048679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12450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34906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584644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