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050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730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985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855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998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0548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087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530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214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997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760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666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57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25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820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