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789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254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756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655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006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113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17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00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22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929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401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17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17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987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381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325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955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