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18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238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689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825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985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004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95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745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719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23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315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3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19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75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32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