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688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250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4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81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50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91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080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606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721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233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365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099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766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