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14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96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95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67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6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73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82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93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54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72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79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44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37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