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1054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63855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97213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06192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16990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5390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07495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08682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98490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45730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0025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37995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28857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71984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1612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81086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30609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