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909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4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76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52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82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60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1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39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43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57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2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4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