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4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54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568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3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38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61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2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28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44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09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0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87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50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96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0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