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29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7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18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89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1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2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0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03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973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8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3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75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52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1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88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907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0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