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219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490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638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510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359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864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26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116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651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164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2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094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650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284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398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