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3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50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370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795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06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732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72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42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48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529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61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49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98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