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238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197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460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528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583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10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487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625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929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389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849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580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372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727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553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334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093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