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349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8824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1375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7856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0048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99465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19860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5270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5288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80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09191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1065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6868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3886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20562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