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4593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524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5221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3407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0222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8616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4401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0039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1182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6314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183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223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5228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433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4046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4689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646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