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66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166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81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959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4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51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88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19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89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39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1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82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09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