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24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29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38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29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03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687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63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911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30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312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315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584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403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598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