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34508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89526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499452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549774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08884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883109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149754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267025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543179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940478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391782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440700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611235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107335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486529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