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01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86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55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7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7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552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8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75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68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955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9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22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434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32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93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521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0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