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940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60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00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217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058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524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434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964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782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68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88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01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855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