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488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03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905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32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515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212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392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713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644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57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675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123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785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17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246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