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66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679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05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7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67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058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43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889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786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54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8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8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52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