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91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58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787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384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97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830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95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349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3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249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4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95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024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35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13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20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702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