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81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2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12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96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23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7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907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72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40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15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31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1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37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