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199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11414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05542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7756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9365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5096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10458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40713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6142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3666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48516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22243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62751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79757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91358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