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878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751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962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89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967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725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688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309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104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267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228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175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366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