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194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3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15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979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439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081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55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660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658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58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802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18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802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