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60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811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347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57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714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831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48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72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8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183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3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27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11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75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3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36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555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