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40060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20238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61843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81312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79734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54436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32714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89057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25972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75939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76226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19985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8532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84673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06012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