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056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569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811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406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504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403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048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373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541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798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576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553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244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789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45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