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9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6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58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593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530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3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28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31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82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71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28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9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5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37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58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17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19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