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582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0014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098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6939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3830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6247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9280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7895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692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6093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8067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177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7188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0048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4175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