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658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9505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7054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74064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5545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7227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4366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29338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23710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1602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2891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3710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3414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