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504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07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081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401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672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948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22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316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78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861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99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659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432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359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175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22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