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119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1676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20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855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3357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763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318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96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809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870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955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879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48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793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118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3298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936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