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143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18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914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859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801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1126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00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1472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98187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1791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75185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384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6387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