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712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6528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733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2205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2991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42523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1786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724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9617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894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207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192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3541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