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0485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50725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6040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4289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7541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22071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8855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36946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547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7021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163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44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7645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7989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16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8696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7726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