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241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177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436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545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3759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15585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414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305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177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18775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010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25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174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2543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84526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