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5040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431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839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0380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938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939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102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954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362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055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4927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44743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96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677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2316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