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2354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9609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2112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6163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48883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726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9982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980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906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7030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2162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1755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6359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166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36683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5725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031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