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961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8214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8102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977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6384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1770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106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6344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1250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469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8894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82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680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6510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9925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