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21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63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715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153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470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75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9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81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47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64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72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771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66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13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08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800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420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