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17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161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89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8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367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381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324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81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05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93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478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5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401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68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5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587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523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