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132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597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748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711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433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747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140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079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149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555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150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973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905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461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741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