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627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093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291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228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788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239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245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962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644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977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10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841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509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