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276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23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939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959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535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314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113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557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476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681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362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961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426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