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65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32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56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550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83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19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279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47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48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589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49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43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03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29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866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300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