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824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561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119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661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804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470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321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424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859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047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110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356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050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075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196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