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111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413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957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503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645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169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817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719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059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898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133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59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188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