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459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20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169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420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21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464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80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89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500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24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2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08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39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