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45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663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489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775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880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728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93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126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965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610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5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625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558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67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094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34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036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