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20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24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228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32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51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72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055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692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658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165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145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83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59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6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403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