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3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05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08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19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38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0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0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844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94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9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1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5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7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6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37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120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