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05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79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49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49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1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43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71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30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46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34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8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14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935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4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5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