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546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464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767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031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687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960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92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927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239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937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939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587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194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091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893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046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00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