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3568891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199555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