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082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398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818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439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928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485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623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625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489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128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283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696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600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410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313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