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11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6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70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4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31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22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05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7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94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39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45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20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44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