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29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66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057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858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910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169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85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052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049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244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636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23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383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