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221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715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943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169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186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089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823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987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371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412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218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965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112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