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5889481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73066451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38047819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83733495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83011700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77790095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7216350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259185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79620954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18354724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99662037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04585908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41752390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13531517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06890896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