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75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91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31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907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52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64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149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912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87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345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878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57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200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