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955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61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928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50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560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182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711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96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617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677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576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820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996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777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314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