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236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610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446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144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050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934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553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254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98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560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132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455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602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267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095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368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