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349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282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62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23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55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919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543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42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534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583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475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431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194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1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221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36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846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