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467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2858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984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42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7954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5986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939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996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43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479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0097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364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409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7733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21034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