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355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9891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4854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9365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519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052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626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84672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0994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7627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702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43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6691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093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243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