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413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005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01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65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854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4411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0577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62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4193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789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70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986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110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