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3904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67886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8118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6567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8053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2028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17632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734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0294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50085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41559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95367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76710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2836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70078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80977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51316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