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1635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9097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6009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008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765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334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3874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9470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868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8516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620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40057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8017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1197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925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542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295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