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239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9053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321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0331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27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7838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78127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288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466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3486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60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6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4399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