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282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923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073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451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589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933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346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997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695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805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243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113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74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621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58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905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01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