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362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87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288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059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654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9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42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679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857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370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749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044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997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