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47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79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36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751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53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454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51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68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66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30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88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27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