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542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103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147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513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119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137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669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12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694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204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729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638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012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945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653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