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10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43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5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1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1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7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5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538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9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168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9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3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93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293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882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74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01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