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225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8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267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633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15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514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892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581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66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969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239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434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08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303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1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