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89743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41157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78227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2521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37238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46811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27086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41570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04402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62589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78712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69852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3644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