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991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99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8933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852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6454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55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065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01854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3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79153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090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958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247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1056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990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