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861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423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9022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9803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770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2387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9114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41013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8721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54400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6668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58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513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66201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941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