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376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667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552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9268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065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208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10309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583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0512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871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608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533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587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