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684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909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17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377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111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917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7736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3253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39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2637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56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382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600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0133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8105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348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249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