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115392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587439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695021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761674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179073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512580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497581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352329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2410675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251706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30377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00959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330890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595435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192657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359112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335811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