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459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77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754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48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10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215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990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37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522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433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302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851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859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911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947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680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