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80734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26551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17296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1946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7296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40461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17855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3459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8195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72593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12468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85946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85362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09042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70586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