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514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461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3023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6553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787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405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123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6628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528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065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7698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7293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040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794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931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