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81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151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024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765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606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541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240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04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46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73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95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88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