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30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167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328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42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00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45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35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52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887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15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333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444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958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630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782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484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917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