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87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701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40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292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035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01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6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8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34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48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6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03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4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