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125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249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858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284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281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563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013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936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78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626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52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943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539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132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516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707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212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