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885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460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206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751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275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80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641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008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491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742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270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433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817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742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253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