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391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465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126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89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47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526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165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989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23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802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341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758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478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