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156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202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494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085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587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730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546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898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610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12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172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367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557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447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504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352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30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