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595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710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42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602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14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17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007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975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32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6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361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772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67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