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405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483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84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463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489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781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4560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8711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09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7178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200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890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3195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474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579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