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12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39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0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2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19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661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914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946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94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609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57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767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112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8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