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172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919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240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259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914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711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31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614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970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004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299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703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365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827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899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894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717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