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290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8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57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34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916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101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844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84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141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5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727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535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2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774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222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444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