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369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606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44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700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833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07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555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447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529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90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446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094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037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294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403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