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61758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48330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16123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26003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74275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41222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36489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09048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79754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86902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12323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6754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05500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