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2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2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46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05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24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9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266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52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2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11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5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