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498456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356053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406962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7630742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4255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92101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008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89387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609323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160005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35914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1529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08772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