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092834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50355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493572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28989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151503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4683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7692806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57697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455197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1323315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126678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8328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77183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73248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8327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32449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53728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