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33222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268447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486743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3230944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94029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242426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30417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97163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076000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175009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75890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40151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10703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