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12130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738653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2624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12398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669207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06408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87352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80005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50134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578657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04657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98763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413604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0547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940376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