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78688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431354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814328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46226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8078039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82701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915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5420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7057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45144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6033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28689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77840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2001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3754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43961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43797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