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93323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847392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05466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60523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97602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69024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34769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6350126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20226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77123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38172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91997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756478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50087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353121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