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668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504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013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304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253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229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267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579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775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948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228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897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983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003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716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