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700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4351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894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7252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2098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4117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0014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223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770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8266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877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559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2901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