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8311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5621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9349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6929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76221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9462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6398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51632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1251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5690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158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9992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0025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84199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0588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658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3245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