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13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015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93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13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21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44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33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2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18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5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0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8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