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9935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9363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2565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7526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1595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9164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1721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7501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9449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8998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991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396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7627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2894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710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9029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1617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