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01285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80526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