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476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166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484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461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948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241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989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683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023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053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009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798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521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226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091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