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75224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31405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62811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7089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89170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58713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28869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65415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48848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38190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2828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71961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54968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26194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55470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