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600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374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842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165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857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784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59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02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722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689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541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758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666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