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0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90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83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50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8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52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916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29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422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84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3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79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473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627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45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921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