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442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550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308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124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014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517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40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14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006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001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84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565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176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