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715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246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189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26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865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630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015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274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581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128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153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905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849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015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942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