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152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401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08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20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257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507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78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626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51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96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773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859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410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785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908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735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368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