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06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88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514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80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33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2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19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13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74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9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8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03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013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793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726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8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68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