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56622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69459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8122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0149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9635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2405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06424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80790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9715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8600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684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5255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9807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