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681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52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30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08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44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752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117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50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013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39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31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1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46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45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3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77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066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