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985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971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533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850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94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874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37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031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548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539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726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52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275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