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489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614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6135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648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125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195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3780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426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940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690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007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6950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3186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901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332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