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8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015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34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665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253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28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442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3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13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0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91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703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01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31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070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