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780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916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350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578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009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318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147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046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437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562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920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59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477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863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79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