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109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738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086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817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607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879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531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732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574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381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58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382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042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