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355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3821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892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5615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1897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7791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195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559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604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893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944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804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195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