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394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070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996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095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64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627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838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032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904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427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193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087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791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586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952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851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412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