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74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6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097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7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06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51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02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40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6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6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86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6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90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15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72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56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