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0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65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39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85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709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66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4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94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13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53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13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59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8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46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