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79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631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475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295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124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936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260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027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370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934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415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766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074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438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61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