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5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756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33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859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14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214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9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066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023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5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05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7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68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4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85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97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856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