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526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603182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212066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997618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517469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46639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735058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216519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245977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361428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57566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61927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301064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