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9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25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6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9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15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95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17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426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625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8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17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13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