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6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453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92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275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68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3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73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7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083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776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020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49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65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13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