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20238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90012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41703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1339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64866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99885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28829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89985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82162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8562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55752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43536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50682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96815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14695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26562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97365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