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24448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61115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