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4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356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104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782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68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4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81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197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403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248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29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0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748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