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942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547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8417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4868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4143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3645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9829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3722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1589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6486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054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793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4931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