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71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57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04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37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45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8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24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35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60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5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90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08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196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99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