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021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13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47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213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91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648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238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137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40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416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94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13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191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004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035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