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86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319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868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338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07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244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09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468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71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86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888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84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93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259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70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74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22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