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69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196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266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366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851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458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403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144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39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957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913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232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682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565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114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220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628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