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393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751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4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021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969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156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325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96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695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453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634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487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592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