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37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7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405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443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37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09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96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42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266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512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5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10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4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267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32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