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232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52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65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082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15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598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659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72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972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816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250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027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456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43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602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