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6177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3708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2554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7747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4867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274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6752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3238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5422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0374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924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054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3220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7357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8772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0322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9174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