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140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13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645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561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851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272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75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272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855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787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06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401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605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61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736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657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210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