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0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390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05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68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110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536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6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57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9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901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4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7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7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