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9695859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1749949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