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5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05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522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4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00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18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81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37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677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069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8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7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43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