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29925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33875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62595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80970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22797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53855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36953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84623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67101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40784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79374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63924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91288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79716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93140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