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473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087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960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20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577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296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855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293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364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5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217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75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405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316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419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504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976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