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4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971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5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448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372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55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27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674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360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89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11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76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63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