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58864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77298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26446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45678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95031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2143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13433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80708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94507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14326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30827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55701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99512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95146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11563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64826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99746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