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8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791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974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90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461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309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773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080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672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997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14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650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363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396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054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