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772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269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397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78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893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722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578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180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110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262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544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40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783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