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856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638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05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702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539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249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06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068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075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59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568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97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790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485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111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