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59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259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297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8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43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1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500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61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76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434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4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898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74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