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740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4143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5885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96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7221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245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367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1952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3728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9253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1962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3664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024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1269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755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