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04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143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561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939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751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505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333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045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491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35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575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646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845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017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741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210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073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