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99110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63546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80018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11063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54611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38871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54771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55538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74714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67728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66220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45533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08114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22093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2172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35782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9894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