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6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7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77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64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69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7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67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1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07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58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59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8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7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