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290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007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350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104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215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033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15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055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879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080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056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480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449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165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41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