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861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278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958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357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504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704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534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82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563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328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952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317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060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141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762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027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709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