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9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64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17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62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59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75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744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887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526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1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45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010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950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