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3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88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317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3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75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53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25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551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01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74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56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65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87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99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80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