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23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094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026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551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298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358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90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670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605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183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266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15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574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035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910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516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606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