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13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831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903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521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284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004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214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874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09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538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861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460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425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