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576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231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235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327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812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236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31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207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421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886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054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588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609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