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267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352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565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917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389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192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052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124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571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120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281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096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797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865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178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439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390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