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470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297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269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509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988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411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336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547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333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489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709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635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374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471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786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675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285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