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3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579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78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132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21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2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18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64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826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11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667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70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87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03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203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