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49917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13543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58661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15674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34891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86852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18703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08604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98168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3122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999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75344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11097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87407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93094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