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150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244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266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633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66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694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971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032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305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660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10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11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307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