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028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04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816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820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227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339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324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993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648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957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498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835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820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228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194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854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242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