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92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1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3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84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25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161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4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76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55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56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91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53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82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06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649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