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53157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03919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27891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52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4863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64730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49887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77745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70116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28207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36862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19000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85283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