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75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7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943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490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07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0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24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315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796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2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3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64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54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2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25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34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