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3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0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09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67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90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307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11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655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29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41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6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2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67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4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84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