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645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497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641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484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35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876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480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95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773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440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54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379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986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53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817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40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2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