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8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85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97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64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25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48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89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22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33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87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75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