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7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50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179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90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50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55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53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83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18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39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50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97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87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713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