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14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11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127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65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217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27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51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30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486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4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41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976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8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3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15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