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46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001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656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263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241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609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621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701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526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75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760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144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794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