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656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524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185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809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105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581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857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880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63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739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141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902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51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104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136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864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203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