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764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1093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94897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4161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39569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2248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0265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2843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57320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1217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8553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97843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27559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2172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6212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