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282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920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568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64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08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74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79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999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284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48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95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47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258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