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463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813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189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33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582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238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841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355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75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68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250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60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523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59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015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304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116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