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743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643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597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472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604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360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345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405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790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668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968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454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262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639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490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362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445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