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6361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90340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72235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27313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70792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50904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25189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33980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37905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62878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82636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86440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25157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27598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09482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