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8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92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31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98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031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28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71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00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200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9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272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68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62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