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50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346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2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601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4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262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014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86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17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662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2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21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79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58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441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226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1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