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67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07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550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2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430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5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42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911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5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84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2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07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88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