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7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924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100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111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175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674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528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838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894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704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00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77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014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996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993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432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453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