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762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057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408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260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19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866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409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757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28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82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922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414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712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