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989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16841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4600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1474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99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3577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3871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3940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56481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6974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7133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7068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8921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3563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0596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