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487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890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2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279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238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677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007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50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2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573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53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72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479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299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36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