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5572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8933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0729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404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189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166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9350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1806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2699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6431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303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82211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744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208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8688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8077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1292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