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4968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734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22006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504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65178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141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404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170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213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462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407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7257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61969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30720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542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746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681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