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9220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2586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290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09100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0142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366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27395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153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1606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635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84282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968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443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0813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5052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