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152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2223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331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524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04169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92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721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504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7840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611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0525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726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898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