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992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902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41223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9983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2105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5514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211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434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472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176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55337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4997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015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