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99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1710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446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0006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75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0682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0233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2645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48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0962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7252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6198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86408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69078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45556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