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3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46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4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40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36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50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9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901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380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78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2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00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265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