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19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92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45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1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03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88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993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41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5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58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10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97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082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150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81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33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80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