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267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076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686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522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03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424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758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80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472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277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245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976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56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034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630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1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007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