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189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6345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4961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1885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468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2841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1980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552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8222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4581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6937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3766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5097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2604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06352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