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06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91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38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648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11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954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519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86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094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554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723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84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36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39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