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84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18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6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25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00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598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69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772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18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75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54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716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33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